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2779"/>
        <w:gridCol w:w="1974"/>
        <w:gridCol w:w="2704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bitte das Themenfeld einfügen!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THEMENFELD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Wirtschaf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0" w:after="12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THEMA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Quarkbrötchen im Zeltlager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0" w:after="12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UNTERRICHTSEINHEIT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Wirtschaften im privaten Haushal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0" w:after="1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STUNDEN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8</w:t>
            </w:r>
          </w:p>
        </w:tc>
      </w:tr>
      <w:tr>
        <w:trPr>
          <w:trHeight w:val="3843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dards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en Herkunft und Verwendung von Haushaltseinkomme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nschaulichen Unterschiede zwischen Kosten, Umsatz und Gewin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gang mit der Knapphei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forderungen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ind w:left="360" w:hanging="30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rtschaften im privaten Haushalt als Spannungsfeld zwischen begrenztem Einkommen, fixen Kosten und unterschiedlichen Bedürfnissen verstehe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braucher als Subjekt und Objekt bei Kaufentscheidungen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ase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hodische Realisierung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weise</w:t>
            </w:r>
          </w:p>
        </w:tc>
      </w:tr>
      <w:tr>
        <w:trPr>
          <w:trHeight w:val="113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stieg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Du fährst für drei Tage am Wochenende zelten und hast dort keine Möglichkeit einzukaufen. Bereit diesen Ausflug vor und überlege, was Du vorher besorgen musst. Dir stehen dafür maximal ... (15 €) zur Verfügung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ndbild „Wir zelten“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8" w:leader="none"/>
              </w:tabs>
              <w:spacing w:before="0" w:after="120"/>
              <w:rPr/>
            </w:pPr>
            <w:r>
              <w:rPr/>
              <w:t>Tisch mit Einkaufsprodukten des täglichen Lebens / Produkte mit Preis ausschilder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1)</w:t>
            </w:r>
          </w:p>
        </w:tc>
      </w:tr>
      <w:tr>
        <w:trPr>
          <w:trHeight w:val="113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arbeitung 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arbeitung 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arbeitung 3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  <w:tab/>
              <w:t>Arbeitsheft Arbeitsblatt 2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 xml:space="preserve">Erarbeite die Merkmale der Bedürfnisarten! 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  <w:tab/>
              <w:t>Arbeitsheft Arbeitsblatt 3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>Begründe Deine Entscheidung beim Einkauf an vier Beispielen für Existenz- oder Luxusbedürfnis.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  <w:tab/>
              <w:t>Arbeitsheft Arbeitsblatt 4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gleiche Deine Entscheidung mit anderen Mitschülern (Gruppen- oder Partnerarbeit).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 xml:space="preserve">Wertet: Wer hat am klügsten für das Wochenende eingekauft, um sich </w:t>
            </w:r>
            <w:r>
              <w:rPr>
                <w:rFonts w:cs="Arial" w:ascii="Arial" w:hAnsi="Arial"/>
                <w:sz w:val="22"/>
                <w:u w:val="single"/>
              </w:rPr>
              <w:t>gut</w:t>
            </w:r>
            <w:r>
              <w:rPr>
                <w:rFonts w:cs="Arial" w:ascii="Arial" w:hAnsi="Arial"/>
                <w:sz w:val="22"/>
              </w:rPr>
              <w:t xml:space="preserve"> zu ernähren?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>Wir können die Kosten für den Zeltausflug minimieren und uns auch Einnahmen ermöglichen, wenn wir etwas selbst herstellen und die finanziellen Mittel vorher über einen Sponsor erhalt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: “Quarkbrötchen“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Produkt “ planen, herstellen, verkaufen und wert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>Beim Verkaufen: einfache Preisbildung Verkaufsstrategie erarbeiten und umsetzen und das Ergebnis werten – Gewinnermittlung und -wertung, Vergleich mit reellen Verkaufspreis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 könnte man sonst noch zu Geld kommen?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hrervortrag zu Einkommensarten und dabei Arbeitsheft Arbeitblatt 5 bearbeiten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Variante Stationsarbeit mögli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M2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1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1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e Beispiele möglich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Pizza, Ringelblumensalbe“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1)</w:t>
            </w:r>
          </w:p>
        </w:tc>
      </w:tr>
      <w:tr>
        <w:trPr>
          <w:trHeight w:val="113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xion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3" w:leader="none"/>
              </w:tabs>
              <w:spacing w:before="120" w:after="120"/>
              <w:rPr/>
            </w:pPr>
            <w:r>
              <w:rPr/>
              <w:t>Kurzen Text als Beispiel für eine Party voranstellen (Extreme aufnehmen: Bsp. Mutter und Tochter kaufen für 500,00 € ein, Superstar kommt ...)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e eine Geburtstagsparty nach folgenden Kriteri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>Partner, Planung und Ablauf, Geld, Musik, Ort einrichten, Event, Geschenkwünsche …und begründe Deine Entscheidung jeweils. Verwende die Erkenntnisse aus Deinem Arbeitsheft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Alternative 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>Reflexion über ein Lerntagebuch</w:t>
            </w:r>
          </w:p>
        </w:tc>
      </w:tr>
      <w:tr>
        <w:trPr>
          <w:trHeight w:val="113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Bewertungsvorschläge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shef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sweise bei der Produktherstellung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wendung der Kenntnisse bei der Partyplanung</w:t>
            </w:r>
          </w:p>
        </w:tc>
      </w:tr>
      <w:tr>
        <w:trPr>
          <w:trHeight w:val="113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0" w:after="12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1 Arbeitsheft aus Anla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  <w:tab w:val="left" w:pos="2835" w:leader="none"/>
              </w:tabs>
              <w:spacing w:before="0" w:after="120"/>
              <w:ind w:left="360" w:hanging="30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2 Westermann „Wirtschaft Arbeit Technik“</w:t>
              <w:br/>
              <w:t>Grundschule Brandenburg „Praxis 5/6“ S. 18/ oder Oldenbourg S. 38-39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120" w:after="12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e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84" w:leader="none"/>
                <w:tab w:val="left" w:pos="2835" w:leader="none"/>
              </w:tabs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zept für Quarkbrötchen (12 St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0 g</w:t>
        <w:tab/>
        <w:tab/>
        <w:t>Weizenmeh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äckchen Backpulv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elöffel Sal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löffel Hon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0 g</w:t>
        <w:tab/>
        <w:tab/>
        <w:t>Speisequar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löffel Milch</w:t>
      </w:r>
    </w:p>
    <w:p>
      <w:pPr>
        <w:pStyle w:val="TextBody"/>
        <w:spacing w:before="600" w:after="0"/>
        <w:rPr/>
      </w:pPr>
      <w:r>
        <w:rPr/>
        <w:t>Anleitung:</w:t>
      </w:r>
    </w:p>
    <w:p>
      <w:pPr>
        <w:pStyle w:val="Normal"/>
        <w:numPr>
          <w:ilvl w:val="1"/>
          <w:numId w:val="10"/>
        </w:numPr>
        <w:spacing w:before="240" w:after="120"/>
        <w:ind w:left="1661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rk, Eier, Milch, Honig und Salz gut verrühren.</w:t>
      </w:r>
    </w:p>
    <w:p>
      <w:pPr>
        <w:pStyle w:val="Normal"/>
        <w:numPr>
          <w:ilvl w:val="1"/>
          <w:numId w:val="10"/>
        </w:numPr>
        <w:spacing w:before="240" w:after="120"/>
        <w:ind w:left="1661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hl und Backpulver dazugeben, gut durchkneten.</w:t>
      </w:r>
    </w:p>
    <w:p>
      <w:pPr>
        <w:pStyle w:val="Normal"/>
        <w:numPr>
          <w:ilvl w:val="1"/>
          <w:numId w:val="10"/>
        </w:numPr>
        <w:spacing w:before="240" w:after="120"/>
        <w:ind w:left="1661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ölf Brötchen formen.</w:t>
      </w:r>
    </w:p>
    <w:p>
      <w:pPr>
        <w:pStyle w:val="Normal"/>
        <w:numPr>
          <w:ilvl w:val="1"/>
          <w:numId w:val="10"/>
        </w:numPr>
        <w:spacing w:before="240" w:after="120"/>
        <w:ind w:left="1661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180° C (Umluft ) 30 min backen.</w:t>
      </w:r>
    </w:p>
    <w:p>
      <w:pPr>
        <w:pStyle w:val="Normal"/>
        <w:spacing w:before="6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3409"/>
        <w:gridCol w:w="2500"/>
      </w:tblGrid>
      <w:tr>
        <w:trPr>
          <w:trHeight w:val="255" w:hRule="atLeast"/>
        </w:trPr>
        <w:tc>
          <w:tcPr>
            <w:tcW w:w="3700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 Meine Artikel für 15 €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rtikel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is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4"/>
        </w:rPr>
        <w:t>1. Aufgabe</w:t>
      </w:r>
    </w:p>
    <w:p>
      <w:pPr>
        <w:pStyle w:val="Normal"/>
        <w:rPr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563880</wp:posOffset>
            </wp:positionV>
            <wp:extent cx="698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</w:rPr>
        <w:t>Schreibe Deine Artikel für 15.00 € in die Tabelle ein!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4417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Artikel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Preis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4"/>
        </w:rPr>
        <w:t>2. Aufgabe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ehrbuch „Westermann“ S. 18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784860</wp:posOffset>
            </wp:positionV>
            <wp:extent cx="12573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</w:rPr>
        <w:t>Lies Dir den Text zu den Bedürfnisarten durch und notiere Dir das Wesentliche auf dem Blatt!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Existenzbedürfnisse: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Luxusbedürfnisse: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4"/>
        </w:rPr>
        <w:t>Kulturelle Bedürfnisse:</w:t>
      </w:r>
    </w:p>
    <w:p>
      <w:pPr>
        <w:pStyle w:val="Normal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3. Aufgab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434340</wp:posOffset>
            </wp:positionV>
            <wp:extent cx="1264920" cy="914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</w:rPr>
        <w:t>Begründe Deine Entscheidungen an 4 Beispielen für Existenz – oder Luxusbedürfnisse!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Tight wrapText="bothSides">
              <wp:wrapPolygon edited="0">
                <wp:start x="5840" y="2557"/>
                <wp:lineTo x="2922" y="4546"/>
                <wp:lineTo x="295" y="6535"/>
                <wp:lineTo x="-288" y="12787"/>
                <wp:lineTo x="295" y="18186"/>
                <wp:lineTo x="7299" y="20743"/>
                <wp:lineTo x="13136" y="20743"/>
                <wp:lineTo x="17514" y="20743"/>
                <wp:lineTo x="18973" y="20743"/>
                <wp:lineTo x="21600" y="17902"/>
                <wp:lineTo x="21600" y="16197"/>
                <wp:lineTo x="20432" y="13639"/>
                <wp:lineTo x="19265" y="11650"/>
                <wp:lineTo x="17222" y="6535"/>
                <wp:lineTo x="15179" y="5399"/>
                <wp:lineTo x="7883" y="2557"/>
                <wp:lineTo x="5840" y="255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</w:rPr>
        <w:t>4. Aufgabe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Vergleiche Deine Entscheidung mit Anderen aus Deiner Gruppe.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Wer hat am klügsten für das Wochenende eingekauft, um sich gut zu ernähren?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45pt;width:214.45pt;height:54.7pt;mso-wrap-style:none;v-text-anchor:middle" type="_x0000_t136">
            <v:path textpathok="t"/>
            <v:textpath on="t" fitshape="t" string="Arbeitsheft" style="font-family:&quot;Times New Roman&quot;;font-size:4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4pt;margin-top:126pt;width:169.45pt;height:41.2pt;mso-wrap-style:none;v-text-anchor:middle" type="_x0000_t136">
            <v:path textpathok="t"/>
            <v:textpath on="t" fitshape="t" string="zum Thema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396pt;width:97.45pt;height:38.95pt;mso-wrap-style:none;v-text-anchor:middle" type="_x0000_t136">
            <v:path textpathok="t"/>
            <v:textpath on="t" fitshape="t" string="Name: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450pt;width:122.2pt;height:38.95pt;mso-wrap-style:none;v-text-anchor:middle" type="_x0000_t136">
            <v:path textpathok="t"/>
            <v:textpath on="t" fitshape="t" string="Klasse :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22pt;width:193.45pt;height:33.7pt;mso-wrap-style:none;v-text-anchor:middle" type="_x0000_t136">
            <v:path textpathok="t"/>
            <v:textpath on="t" fitshape="t" string="Begonnen am :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67pt;width:172.45pt;height:33.7pt;mso-wrap-style:none;v-text-anchor:middle" type="_x0000_t136">
            <v:path textpathok="t"/>
            <v:textpath on="t" fitshape="t" string="Beendet am :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3429000</wp:posOffset>
            </wp:positionV>
            <wp:extent cx="1257300" cy="14859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pict>
          <v:shape id="shape_0" fillcolor="white" stroked="t" o:allowincell="f" style="position:absolute;margin-left:9pt;margin-top:6.45pt;width:467.95pt;height:41.2pt;mso-wrap-style:none;v-text-anchor:middle" type="_x0000_t136">
            <v:path textpathok="t"/>
            <v:textpath on="t" fitshape="t" string="Wirtschaften im privaten Haushalt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bCs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2057400" cy="914400"/>
            <wp:effectExtent l="0" t="0" r="0" b="0"/>
            <wp:wrapTight wrapText="bothSides">
              <wp:wrapPolygon edited="0">
                <wp:start x="397" y="446"/>
                <wp:lineTo x="-2" y="1348"/>
                <wp:lineTo x="-98" y="2248"/>
                <wp:lineTo x="-98" y="19798"/>
                <wp:lineTo x="197" y="21147"/>
                <wp:lineTo x="498" y="21147"/>
                <wp:lineTo x="20897" y="21147"/>
                <wp:lineTo x="21098" y="21147"/>
                <wp:lineTo x="21497" y="19348"/>
                <wp:lineTo x="21397" y="1348"/>
                <wp:lineTo x="20997" y="446"/>
                <wp:lineTo x="397" y="446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</w:rPr>
        <w:t>5. Aufgabe</w:t>
      </w:r>
    </w:p>
    <w:p>
      <w:pPr>
        <w:pStyle w:val="Normal"/>
        <w:tabs>
          <w:tab w:val="clear" w:pos="709"/>
          <w:tab w:val="left" w:pos="408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Welche Einkommensarten gibt es in der Familie?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17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284" w:hanging="227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4"/>
        </w:tabs>
        <w:ind w:left="454" w:hanging="397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4"/>
        </w:tabs>
        <w:ind w:left="454" w:hanging="397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17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54"/>
        </w:tabs>
        <w:ind w:left="454" w:hanging="397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17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54"/>
        </w:tabs>
        <w:ind w:left="454" w:hanging="397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1410"/>
        </w:tabs>
        <w:ind w:left="1410" w:hanging="1170"/>
      </w:pPr>
      <w:rPr/>
    </w:lvl>
    <w:lvl w:ilvl="1">
      <w:start w:val="1"/>
      <w:numFmt w:val="decimal"/>
      <w:lvlText w:val="%2."/>
      <w:lvlJc w:val="left"/>
      <w:pPr>
        <w:tabs>
          <w:tab w:val="num" w:pos="1665"/>
        </w:tabs>
        <w:ind w:left="166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terrichtseinh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55:00Z</dcterms:created>
  <dc:creator>Doris Keilwagen</dc:creator>
  <dc:description>Themenfeld</dc:description>
  <cp:keywords/>
  <dc:language>en-US</dc:language>
  <cp:lastModifiedBy>Doris Keilwagen</cp:lastModifiedBy>
  <dcterms:modified xsi:type="dcterms:W3CDTF">2018-02-23T12:55:00Z</dcterms:modified>
  <cp:revision>3</cp:revision>
  <dc:subject>[</dc:subject>
  <dc:title>Unterrichtseinheit</dc:title>
</cp:coreProperties>
</file>